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ŮBĚŽNÁ FINANČNÍ ZPRÁVA O ŘEŠENÍ PROJEKTU GENOME OF EUROPE za rok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5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/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5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5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5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5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 projektů, které začínají v jiném termínu než 1.1. (tj. u těch, kde se liší vykazované období pro národní a mezinárodní financování) nemusí Celkové uznané náklady odpovídat příslušnému násobku Nákladů hrazených z podpory MŠMT v daném </w:t>
      </w:r>
      <w:r>
        <w:rPr>
          <w:u w:val="single"/>
        </w:rPr>
        <w:t>kalendářním roce</w:t>
      </w:r>
      <w:r>
        <w:rPr/>
        <w:t>, nicméně tento poměr musí být zachován za celé období řešení projektu. Z podpory MŠMT a zahraničních zdrojů je možné hradit rozdílné Položky uznaných nákladů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 +</w:t>
      </w:r>
      <w:r>
        <w:rPr/>
        <w:t xml:space="preserve"> </w:t>
      </w:r>
      <w:r>
        <w:rPr>
          <w:bCs/>
          <w:color w:val="000000"/>
        </w:rPr>
        <w:t>Použití z FÚU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16:00Z</dcterms:created>
  <dc:creator>levakl</dc:creator>
  <dc:description/>
  <cp:keywords/>
  <dc:language>en-US</dc:language>
  <cp:lastModifiedBy>Dřizga Naďa</cp:lastModifiedBy>
  <cp:lastPrinted>2016-12-09T12:17:00Z</cp:lastPrinted>
  <dcterms:modified xsi:type="dcterms:W3CDTF">2026-01-13T13:27:00Z</dcterms:modified>
  <cp:revision>5</cp:revision>
  <dc:subject/>
  <dc:title/>
</cp:coreProperties>
</file>